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313051774"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948716996"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34517482"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323128460"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1593339650"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1109783954"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466454717"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800995531"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